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01AA20"/>
                  <w:sz w:val="30"/>
                </w:rPr>
                <w:t>BIONA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BN_21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Preferred and Poisonous Plant Species of Dromedary (Camelus Dromedarius) in a Semi-Arid Zon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manuscript is well written , however a few points could be added such as full form of </w:t>
            </w:r>
            <w:r>
              <w:rPr>
                <w:sz w:val="20"/>
                <w:szCs w:val="20"/>
              </w:rPr>
              <w:t>YOSADP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OSADP is Yobe State Agricultural Development Projec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Kindly remodify the title as it starts with </w:t>
            </w:r>
            <w:r>
              <w:rPr>
                <w:b/>
                <w:bCs/>
                <w:sz w:val="20"/>
                <w:szCs w:val="20"/>
                <w:lang w:val="en-GB"/>
              </w:rPr>
              <w:t>Preferred</w:t>
            </w:r>
            <w:r>
              <w:rPr>
                <w:sz w:val="20"/>
                <w:szCs w:val="20"/>
                <w:lang w:val="en-GB"/>
              </w:rPr>
              <w:t xml:space="preserve"> which is an adjective and add only scientific or common name in the titl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ay. That will be adhered to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i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t is a good recommenda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manuscript is scientifically correct, however the paragraph structure could be improved for better understanding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t will be adhered to and equally improv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 and could  be added with updating of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e references will be looked into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maintains accurate and clear communication and language through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t recommendation is a good one and in subsequent article to be sent, there shall be an improvement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journal guidelines will be an image maker to improve the quality of the manuscript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presshub.com/index.php/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23:00Z</dcterms:created>
  <dc:creator>anonymous</dc:creator>
  <dc:description/>
  <cp:keywords/>
  <dc:language>en-US</dc:language>
  <cp:lastModifiedBy>Hamdein MUTWAKEL</cp:lastModifiedBy>
  <dcterms:modified xsi:type="dcterms:W3CDTF">2025-08-31T06:17:00Z</dcterms:modified>
  <cp:revision>3</cp:revision>
  <dc:subject/>
  <dc:title/>
</cp:coreProperties>
</file>